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printd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Vasily Khoruzhick &lt;anarsoul@gmail.com&gt;</w:t>
      </w:r>
    </w:p>
    <w:p>
      <w:pPr>
        <w:pStyle w:val="Normal"/>
        <w:spacing w:lineRule="exact" w:line="420"/>
        <w:rPr>
          <w:rFonts w:ascii="Arial" w:hAnsi="Arial" w:cs="Arial"/>
          <w:bCs/>
          <w:sz w:val="18"/>
          <w:szCs w:val="18"/>
        </w:rPr>
      </w:pPr>
      <w:r>
        <w:rPr>
          <w:rFonts w:cs="Arial" w:ascii="Arial" w:hAnsi="Arial"/>
          <w:bCs/>
          <w:sz w:val="18"/>
          <w:szCs w:val="18"/>
        </w:rPr>
        <w:t>Copyright (C) 2008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8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7 William Jon McCann License: GPL</w:t>
      </w:r>
    </w:p>
    <w:p>
      <w:pPr>
        <w:pStyle w:val="Normal"/>
        <w:spacing w:lineRule="exact" w:line="420"/>
        <w:rPr>
          <w:rFonts w:ascii="Arial" w:hAnsi="Arial" w:cs="Arial"/>
          <w:bCs/>
          <w:sz w:val="18"/>
          <w:szCs w:val="18"/>
        </w:rPr>
      </w:pPr>
      <w:r>
        <w:rPr>
          <w:rFonts w:cs="Arial" w:ascii="Arial" w:hAnsi="Arial"/>
          <w:bCs/>
          <w:sz w:val="18"/>
          <w:szCs w:val="18"/>
        </w:rPr>
        <w:t>Copyright (C) 2007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1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FJ/BctttpasyQ1ieHJQPPW6YMWVftKrGjiuGzZ9B0KZ3P05ZMqteLw8RVXq1FMiJNonNO0V
BMeqGMvgJHuLmzzEfCLR1qC9wydU5m8FuIFK09lX2u9QeAbFueDirx7/9iAjZa5D2yTesSKK
nCUglE9hOdbO/7clVI+mqAjuGJ7Tv+XTCemVLuQbS7ZOrVo3Sll+8CrEgrNR1u8vF0Jqtzb2
zW+Xj8Xw/clg075w6z</vt:lpwstr>
  </property>
  <property fmtid="{D5CDD505-2E9C-101B-9397-08002B2CF9AE}" pid="3" name="_2015_ms_pID_7253431">
    <vt:lpwstr>rEJA3awqX1pIME9tqySdT4E6gkRpprb7pptg6DKbFpqJ08zN0kHiAz
GIpKS7BKsP3KotZLi9T9nZ5l2Bx8oOwXlzEkBNgeL28Jga7sbzk5UV4pbrL4Ccl/ZaI9p96q
/LvRq1d3Ax2/2bx9fBX58Qo+jcVzx6xZMKxK11zgKzrlY+n36cBiCqFroRPcSgOEaQQbALim
ccUirKp0OBsn3M+TpbfHuHuKVL23k3cIprMO</vt:lpwstr>
  </property>
  <property fmtid="{D5CDD505-2E9C-101B-9397-08002B2CF9AE}" pid="4" name="_2015_ms_pID_7253431_00">
    <vt:lpwstr>_2015_ms_pID_7253431</vt:lpwstr>
  </property>
  <property fmtid="{D5CDD505-2E9C-101B-9397-08002B2CF9AE}" pid="5" name="_2015_ms_pID_7253432">
    <vt:lpwstr>lsSb/Jt32Enzi/OA43KTEZix2vMPD2+GHhad
wLO2N/Jx4dsu5kx6MIQV9tdF9IVnCFWRMDK7AotuRQfYGljyK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